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Maintenance des installations et extension du contrôle d'accès type FICHET SMI SERVER</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Montant maximum HT de commande : </w:t>
      </w:r>
      <w:r>
        <w:rPr>
          <w:bCs/>
          <w:color w:val="000000"/>
        </w:rPr>
        <w:t>20.000,00 €</w:t>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317399201"/>
      <w:bookmarkStart w:id="2" w:name="__Fieldmark__0_1317399201"/>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17399201"/>
      <w:bookmarkStart w:id="4" w:name="__Fieldmark__1_1317399201"/>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17399201"/>
      <w:bookmarkStart w:id="8" w:name="__Fieldmark__2_1317399201"/>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17399201"/>
      <w:bookmarkStart w:id="10" w:name="__Fieldmark__3_1317399201"/>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17399201"/>
      <w:bookmarkStart w:id="12" w:name="__Fieldmark__4_1317399201"/>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317399201"/>
      <w:bookmarkStart w:id="14" w:name="__Fieldmark__5_1317399201"/>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317399201"/>
      <w:bookmarkStart w:id="16" w:name="__Fieldmark__6_1317399201"/>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17399201"/>
      <w:bookmarkStart w:id="18" w:name="__Fieldmark__7_1317399201"/>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317399201"/>
      <w:bookmarkStart w:id="20" w:name="__Fieldmark__8_1317399201"/>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317399201"/>
      <w:bookmarkStart w:id="22" w:name="__Fieldmark__9_1317399201"/>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17399201"/>
      <w:bookmarkStart w:id="24" w:name="__Fieldmark__10_1317399201"/>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317399201"/>
      <w:bookmarkStart w:id="26" w:name="__Fieldmark__11_1317399201"/>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317399201"/>
      <w:bookmarkStart w:id="28" w:name="__Fieldmark__12_1317399201"/>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br/>
        <w:br/>
        <w:t>La date de début de l'accord-cadre est prévue le 27 janvier 2026 ou le jour de la notification au(x) titulaire(s) si celle-ci intervient postérieurement au 27 janvier 2026.</w:t>
        <w:br/>
        <w:t>La date de fin prévisionnelle de l'accord-cadre est prévue le 26 janvier 2027.</w:t>
      </w:r>
    </w:p>
    <w:p>
      <w:pPr>
        <w:pStyle w:val="Normal"/>
        <w:rPr>
          <w:highlight w:val="blue"/>
        </w:rPr>
      </w:pPr>
      <w:r>
        <w:rPr>
          <w:highlight w:val="blue"/>
        </w:rPr>
      </w:r>
    </w:p>
    <w:p>
      <w:pPr>
        <w:pStyle w:val="Normal"/>
        <w:rPr>
          <w:highlight w:val="blue"/>
        </w:rPr>
      </w:pPr>
      <w:r>
        <w:rPr>
          <w:szCs w:val="22"/>
        </w:rPr>
        <w:t>La durée de l'accord-cadre commence à courir à partir de la notification.</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La durée de chaque période de reconduction est de 12 mois.La durée de chaque reconduction est de :</w:t>
      </w:r>
    </w:p>
    <w:p>
      <w:pPr>
        <w:pStyle w:val="Normal"/>
        <w:rPr>
          <w:highlight w:val="blue"/>
        </w:rPr>
      </w:pPr>
      <w:r>
        <w:rPr>
          <w:szCs w:val="22"/>
        </w:rPr>
        <w:t>- Reconduction 1 : 12 mois.</w:t>
      </w:r>
    </w:p>
    <w:p>
      <w:pPr>
        <w:pStyle w:val="Normal"/>
        <w:rPr>
          <w:highlight w:val="blue"/>
        </w:rPr>
      </w:pPr>
      <w:r>
        <w:rPr>
          <w:szCs w:val="22"/>
        </w:rPr>
        <w:t>- Reconduction 2 : 12 mois.</w:t>
      </w:r>
    </w:p>
    <w:p>
      <w:pPr>
        <w:pStyle w:val="Normal"/>
        <w:rPr>
          <w:highlight w:val="blue"/>
        </w:rPr>
      </w:pPr>
      <w:r>
        <w:rPr>
          <w:szCs w:val="22"/>
        </w:rPr>
        <w:t>- Reconduction 3 : 12 mois. (au 26 janvier 2030)</w:t>
      </w:r>
    </w:p>
    <w:p>
      <w:pPr>
        <w:pStyle w:val="Normal"/>
        <w:rPr>
          <w:highlight w:val="blue"/>
        </w:rPr>
      </w:pPr>
      <w:r>
        <w:rPr>
          <w:highlight w:val="blue"/>
        </w:rPr>
      </w:r>
    </w:p>
    <w:p>
      <w:pPr>
        <w:pStyle w:val="Normal"/>
        <w:rPr>
          <w:highlight w:val="blue"/>
        </w:rPr>
      </w:pPr>
      <w:r>
        <w:rPr>
          <w:szCs w:val="22"/>
        </w:rPr>
        <w:t>- 1ère reconduction : le 27 janvier 2027</w:t>
        <w:br/>
        <w:t xml:space="preserve">- 2ème reconduction : le 27 janvier 2028 </w:t>
        <w:br/>
        <w:t xml:space="preserve">- 3ème reconduction : le 27 janvier 2029. </w:t>
      </w:r>
    </w:p>
    <w:p>
      <w:pPr>
        <w:pStyle w:val="Normal"/>
        <w:rPr>
          <w:highlight w:val="blue"/>
        </w:rPr>
      </w:pPr>
      <w:r>
        <w:rPr>
          <w:rFonts w:eastAsia="Arial" w:cs="Arial"/>
          <w:szCs w:val="22"/>
        </w:rPr>
        <w:t xml:space="preserve"> </w:t>
      </w:r>
      <w:r>
        <w:rPr>
          <w:szCs w:val="22"/>
        </w:rPr>
        <w:t>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317399201"/>
      <w:bookmarkStart w:id="30" w:name="__Fieldmark__13_1317399201"/>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317399201"/>
      <w:bookmarkStart w:id="32" w:name="__Fieldmark__14_1317399201"/>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317399201"/>
      <w:bookmarkStart w:id="34" w:name="__Fieldmark__15_1317399201"/>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317399201"/>
      <w:bookmarkStart w:id="36" w:name="__Fieldmark__16_1317399201"/>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317399201"/>
      <w:bookmarkStart w:id="38" w:name="__Fieldmark__17_1317399201"/>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317399201"/>
      <w:bookmarkStart w:id="40" w:name="__Fieldmark__18_1317399201"/>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317399201"/>
      <w:bookmarkStart w:id="42" w:name="__Fieldmark__19_1317399201"/>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17399201"/>
      <w:bookmarkStart w:id="44" w:name="__Fieldmark__20_1317399201"/>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17399201"/>
      <w:bookmarkStart w:id="46" w:name="__Fieldmark__21_1317399201"/>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317399201"/>
      <w:bookmarkStart w:id="48" w:name="__Fieldmark__22_1317399201"/>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lang w:val="en-US"/>
        </w:rPr>
      </w:pPr>
      <w:r>
        <w:rPr>
          <w:bCs/>
          <w:color w:val="000000"/>
          <w:lang w:val="en-US"/>
        </w:rPr>
        <w:t>BP 33060</w:t>
      </w:r>
    </w:p>
    <w:p>
      <w:pPr>
        <w:pStyle w:val="Normal"/>
        <w:rPr>
          <w:bCs/>
          <w:lang w:val="en-US"/>
        </w:rPr>
      </w:pPr>
      <w:r>
        <w:rPr>
          <w:bCs/>
          <w:lang w:val="en-US"/>
        </w:rPr>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Tél. : </w:t>
      </w:r>
      <w:r>
        <w:rPr>
          <w:bCs/>
          <w:color w:val="000000"/>
        </w:rPr>
        <w:t>______________</w:t>
      </w:r>
    </w:p>
    <w:p>
      <w:pPr>
        <w:pStyle w:val="Normal"/>
        <w:rPr>
          <w:bCs/>
        </w:rPr>
      </w:pPr>
      <w:r>
        <w:rPr>
          <w:bCs/>
        </w:rPr>
        <w:t xml:space="preserve">Email :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color w:val="000000"/>
          <w:lang w:eastAsia="fr-FR"/>
        </w:rPr>
      </w:pPr>
      <w:r>
        <w:rPr>
          <w:rFonts w:cs="Times New Roman"/>
          <w:bCs/>
          <w:color w:val="000000"/>
          <w:lang w:eastAsia="fr-FR"/>
        </w:rPr>
        <w:t xml:space="preserve">Agent comptable : </w:t>
      </w:r>
    </w:p>
    <w:p>
      <w:pPr>
        <w:pStyle w:val="Normal"/>
        <w:suppressAutoHyphens w:val="false"/>
        <w:rPr>
          <w:rFonts w:cs="Times New Roman"/>
          <w:bCs/>
          <w:lang w:eastAsia="fr-FR"/>
        </w:rPr>
      </w:pPr>
      <w:r>
        <w:rPr>
          <w:rFonts w:cs="Times New Roman"/>
          <w:bCs/>
          <w:color w:val="000000"/>
          <w:lang w:eastAsia="fr-FR"/>
        </w:rPr>
        <w:t xml:space="preserve">Jean-Michel BRUN </w:t>
      </w:r>
    </w:p>
    <w:p>
      <w:pPr>
        <w:pStyle w:val="Normal"/>
        <w:suppressAutoHyphens w:val="false"/>
        <w:rPr>
          <w:rFonts w:cs="Times New Roman"/>
          <w:bCs/>
          <w:color w:val="000000"/>
          <w:lang w:eastAsia="fr-FR"/>
        </w:rPr>
      </w:pPr>
      <w:r>
        <w:rPr>
          <w:rFonts w:cs="Times New Roman"/>
          <w:bCs/>
          <w:color w:val="000000"/>
          <w:lang w:eastAsia="fr-FR"/>
        </w:rPr>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rFonts w:cs="Arial"/>
        </w:rPr>
      </w:pPr>
      <w:r>
        <w:rPr>
          <w:rFonts w:eastAsia="Wingdings" w:cs="Wingdings" w:ascii="Wingdings" w:hAnsi="Wingdings"/>
          <w:b/>
          <w:color w:val="66CCFF"/>
          <w:spacing w:val="-10"/>
        </w:rPr>
        <w:t></w:t>
      </w:r>
      <w:r>
        <w:rPr>
          <w:rFonts w:eastAsia="Arial" w:cs="Arial"/>
          <w:b/>
        </w:rPr>
        <w:t xml:space="preserve">  </w:t>
      </w:r>
      <w:r>
        <w:rPr>
          <w:rFonts w:cs="Arial"/>
        </w:rPr>
        <w:t xml:space="preserve">Imputation budgétaire : Fonds propres </w:t>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24.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5:26:00Z</dcterms:created>
  <dc:creator>3P</dc:creator>
  <dc:description/>
  <cp:keywords/>
  <dc:language>en-US</dc:language>
  <cp:lastModifiedBy>Jeanne Boiveau-Le Goue</cp:lastModifiedBy>
  <cp:lastPrinted>2016-04-08T16:31:00Z</cp:lastPrinted>
  <dcterms:modified xsi:type="dcterms:W3CDTF">2025-11-03T15:26:00Z</dcterms:modified>
  <cp:revision>2</cp:revision>
  <dc:subject/>
  <dc:title>_Modèle recommandé : le service peut l’adapter le cas échéant_DC1_</dc:title>
</cp:coreProperties>
</file>